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</w:t>
      </w:r>
      <w:r>
        <w:rPr>
          <w:b/>
        </w:rPr>
        <w:t>SEGURIDAD MARÍTIMA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1.-    En el caso de efectuar un remolque en el que el remolcado no tenga timón,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para mejorar la estabilidad de rumbo de este último, se procederá: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A) Aumentado la velocidad del remolcado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B) El remolcado no necesita timón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C) Para evitar guiñadas el remolcado podrá largar un ancla flotante por su popa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D) Siempre se remolcará aborloado si el remolcado pierde el timón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2.- En el caso de fallo del timón para conseguir cierto control sobre el rumbo,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podernos proceder de la siguiente manera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A) En el caso de un velero se puede regularlas velas convenientemente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E) En el caso de un barco de motor, fijando las r.p.m. de un motor y actuando sobre el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otro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O) En el caso de tener un solo motos si se dispone de flaps, podemos controlar la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proa actuando sobre los mismos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D) Todas las anteriores son correctas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b/>
        </w:rPr>
        <w:t>EXAMEN DE SEGURIDAD( TEORIA DEL BUQUE)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s-ES_tradnl"/>
        </w:rPr>
        <w:t>1.-     La Reserva de Flotabilidad es: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s-ES_tradnl"/>
        </w:rPr>
        <w:t>A) Altura de Francobordo.   B) Volumen obra viva.  C) Volumen de toda la obra muerta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s-ES_tradnl"/>
        </w:rPr>
        <w:t>D) Volumen de la Obra Muerta estanca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s-ES_tradnl"/>
        </w:rPr>
        <w:t>2.-      La condición de equilibrio de los buques es: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s-ES_tradnl"/>
        </w:rPr>
        <w:t>A) KM=KG   B) KM &lt;KG       C) Desplazamiento&lt;Empuje     D) Desplazamiento =Empuje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s-ES_tradnl"/>
        </w:rPr>
        <w:t>3.-     A la parte sumergida del buque se la conoce cómo: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s-ES_tradnl"/>
        </w:rPr>
        <w:t>A) Calado B) Obra Muerta    U) Carena  D) Línea de flotación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s-ES_tradnl"/>
        </w:rPr>
        <w:t>4.- En el caso de una carga a bordo, el Centro del Gravedad del Buque se mueve, en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s-ES_tradnl"/>
        </w:rPr>
        <w:t>relación con el punto del buque donde se efectúa la carga: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s-ES_tradnl"/>
        </w:rPr>
        <w:t>A) En dirección contraria  B) En la misma dirección C) No se mueve   D) Paralelamente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SEGURIDAD - PROPULSIÓN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0"/>
          <w:szCs w:val="20"/>
          <w:lang w:val="es-ES_tradnl"/>
        </w:rPr>
      </w:pPr>
      <w:r>
        <w:rPr>
          <w:rFonts w:cs="Times New Roman" w:ascii="Times New Roman" w:hAnsi="Times New Roman"/>
          <w:b/>
          <w:sz w:val="20"/>
          <w:szCs w:val="20"/>
          <w:lang w:val="es-ES_tradn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1.  Un motor diesel está desarrollando una potencia de 80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Kw y tiene un consumo específico de 210 gr/Kw.h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¿Cuántas horas podrá funcionar a ese régimen de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potencia si sólo tiene una capacidad de 150 litros de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combustible de densidad 0,812 kg/l en sus tanques?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2.  Describe los componentes y sus funciones de un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circuito de lubrificación de un motor diesel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  <w:t>PRIMEROS AUXILIOS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0"/>
          <w:szCs w:val="20"/>
          <w:lang w:val="es-ES_tradnl"/>
        </w:rPr>
      </w:pPr>
      <w:r>
        <w:rPr>
          <w:rFonts w:cs="Times New Roman" w:ascii="Times New Roman" w:hAnsi="Times New Roman"/>
          <w:b/>
          <w:sz w:val="20"/>
          <w:szCs w:val="20"/>
          <w:lang w:val="es-ES_tradn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1.-     Normas generales, de carácter práctico, para realizar una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consulta radiomédica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2.-      Inmovilización de urgencia de una posible fractura de muñe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9:57:00Z</dcterms:created>
  <dc:creator>Manuel Sánchez</dc:creator>
  <dc:description/>
  <dc:language>en-US</dc:language>
  <cp:lastModifiedBy>Manuel Sánchez</cp:lastModifiedBy>
  <dcterms:modified xsi:type="dcterms:W3CDTF">2006-05-31T09:57:00Z</dcterms:modified>
  <cp:revision>1</cp:revision>
  <dc:subject/>
  <dc:title>                                 SEGURIDAD MARÍTIMA</dc:title>
</cp:coreProperties>
</file>